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68"/>
        <w:gridCol w:w="4252"/>
      </w:tblGrid>
      <w:tr>
        <w:trPr>
          <w:trHeight w:val="4395" w:hRule="atLeast"/>
        </w:trPr>
        <w:tc>
          <w:tcPr>
            <w:tcW w:w="4927" w:type="dxa"/>
            <w:tcBorders/>
          </w:tcPr>
          <w:tbl>
            <w:tblPr>
              <w:tblW w:w="20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  <w:gridCol w:w="4927"/>
              <w:gridCol w:w="568"/>
              <w:gridCol w:w="4678"/>
            </w:tblGrid>
            <w:tr>
              <w:trPr>
                <w:trHeight w:val="3978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ind w:left="708" w:firstLine="708"/>
                    <w:rPr>
                      <w:sz w:val="28"/>
                    </w:rPr>
                  </w:pPr>
                  <w:r>
                    <w:rPr>
                      <w:sz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64515</wp:posOffset>
                            </wp:positionH>
                            <wp:positionV relativeFrom="paragraph">
                              <wp:posOffset>222885</wp:posOffset>
                            </wp:positionV>
                            <wp:extent cx="343535" cy="35687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343440" cy="35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margin-left:-44.5pt;margin-top:17.55pt;width:27pt;height:28.05pt;mso-wrap-style:none;v-text-anchor:middle;rotation:27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w:pict>
                      </mc:Fallback>
                    </mc:AlternateContent>
                    <w:t xml:space="preserve">        </w:t>
                  </w:r>
                  <w:r>
                    <w:rPr>
                      <w:sz w:val="28"/>
                    </w:rPr>
                    <w:drawing>
                      <wp:inline distT="0" distB="0" distL="0" distR="0">
                        <wp:extent cx="539115" cy="68834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1" r="-13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539115" cy="688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6289040</wp:posOffset>
                            </wp:positionH>
                            <wp:positionV relativeFrom="paragraph">
                              <wp:posOffset>-118745</wp:posOffset>
                            </wp:positionV>
                            <wp:extent cx="365125" cy="237490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125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28.75pt;height:18.7pt;mso-wrap-distance-left:9.05pt;mso-wrap-distance-right:9.05pt;mso-wrap-distance-top:0pt;mso-wrap-distance-bottom:0pt;margin-top:-9.35pt;mso-position-vertical-relative:text;margin-left:495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08"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sz w:val="22"/>
                      <w:szCs w:val="22"/>
                    </w:rPr>
                    <w:t>Муниципальное образование</w:t>
                  </w:r>
                </w:p>
                <w:p>
                  <w:pPr>
                    <w:pStyle w:val="Heading1"/>
                    <w:rPr>
                      <w:spacing w:val="32"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bCs/>
                      <w:sz w:val="22"/>
                      <w:szCs w:val="22"/>
                    </w:rPr>
                    <w:t>Каменский городской округ</w:t>
                  </w:r>
                </w:p>
                <w:p>
                  <w:pPr>
                    <w:pStyle w:val="Heading1"/>
                    <w:rPr>
                      <w:spacing w:val="32"/>
                      <w:sz w:val="26"/>
                    </w:rPr>
                  </w:pPr>
                  <w:r>
                    <w:rPr>
                      <w:spacing w:val="32"/>
                      <w:sz w:val="22"/>
                      <w:szCs w:val="22"/>
                    </w:rPr>
                    <w:t>ФИНАНСОВОЕ УПРАВЛЕНИЕ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и Каменского городского округа</w:t>
                  </w:r>
                </w:p>
                <w:p>
                  <w:pPr>
                    <w:pStyle w:val="Normal"/>
                    <w:spacing w:lineRule="exact" w:line="1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беды пр., д. 38-а, г. Каменск-Уральский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вердловская область, 623428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ел.: (3439), 32-32-96,  32-22-64, факс: (3439) 32-32-9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КОГУ 32200   ОКПО 6905809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НН 6612033980    КПП 6612010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сх. №________ от ________2018г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е Администрации Каменского городск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А.Белоусов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едоставл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1 квартал 2018года               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о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круга от 27.03.2014 № 212( в редакции решений Думы Каменского городского округа от 19.03.2015 года №314, от 15.10.2015года №395, от 12.11.2015года №402) и во исполнение постановления Главы муниципального образования «Каменский городской округ» от 11.04.2012 года № 624 «О составлении отчетов об исполнении бюджета муниципального образования «Каменский городской округ» за первый квартал, полугодие и девять месяцев текущего финансового года», Финансовое управление Администрации Каменского городского округа  предоставляет для рассмотрения: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>- отчет об исполнении бюджета муниципального образования «Каменский городской округ» за 1 квартал 2018года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- проект постановления Главы муниципального образования «Об утверждении отчета об исполнении бюджета муниципального образования «Каменский городской округ» за 1 квартал 2018года»  с приложениями 1,2,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дновременно представляем отчет о расходовании средств резервного фонда Администрации Каменского городского округа по состоянию на 01.04.2018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Л.Г. Жукова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center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Леонова Г.И.(322-264)</w:t>
      </w:r>
    </w:p>
    <w:sectPr>
      <w:footerReference w:type="default" r:id="rId3"/>
      <w:type w:val="nextPage"/>
      <w:pgSz w:w="11906" w:h="16838"/>
      <w:pgMar w:left="1701" w:right="99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Финуправление новый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57:00Z</dcterms:created>
  <dc:creator>Glavbuh</dc:creator>
  <dc:description/>
  <cp:keywords/>
  <dc:language>en-US</dc:language>
  <cp:lastModifiedBy>Галина</cp:lastModifiedBy>
  <cp:lastPrinted>2018-04-24T09:03:00Z</cp:lastPrinted>
  <dcterms:modified xsi:type="dcterms:W3CDTF">2018-04-24T04:03:00Z</dcterms:modified>
  <cp:revision>162</cp:revision>
  <dc:subject/>
  <dc:title>Министерство Финансов</dc:title>
</cp:coreProperties>
</file>